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color w:val="FFFFFF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22"/>
        </w:rPr>
        <w:t>（第２０号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例）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09575</wp:posOffset>
                      </wp:positionV>
                      <wp:extent cx="1487805" cy="3286125"/>
                      <wp:effectExtent l="13335" t="13335" r="98425" b="394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3286080"/>
                              </a:xfrm>
                              <a:prstGeom prst="wedgeRectCallout">
                                <a:avLst>
                                  <a:gd name="adj1" fmla="val 53157"/>
                                  <a:gd name="adj2" fmla="val 60726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0.25pt;margin-top:32.25pt;width:117.1pt;height:258.7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長洲　太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清里　次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の家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六栄　三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住民の代表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区長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腹赤　四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住民の代表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区長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有明　花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住民の代表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民生委員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介護　五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町の職員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包括　夏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包括支援センターの職員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133985</wp:posOffset>
                      </wp:positionV>
                      <wp:extent cx="3893185" cy="617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区長、民生委員、町職員等で改選や人事異動により後任が決定していない場合は、未記入のまま提出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55pt;height:48.65pt;mso-wrap-distance-left:9.05pt;mso-wrap-distance-right:9.05pt;mso-wrap-distance-top:0pt;mso-wrap-distance-bottom:0pt;margin-top:10.55pt;mso-position-vertical-relative:text;margin-left:116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区長、民生委員、町職員等で改選や人事異動により後任が決定していない場合は、未記入のまま提出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町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区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0:00Z</dcterms:created>
  <dc:creator>厚生労働省ネットワークシステム</dc:creator>
  <dc:description/>
  <cp:keywords/>
  <dc:language>en-US</dc:language>
  <cp:lastModifiedBy>n301</cp:lastModifiedBy>
  <dcterms:modified xsi:type="dcterms:W3CDTF">2016-09-07T05:06:00Z</dcterms:modified>
  <cp:revision>11</cp:revision>
  <dc:subject/>
  <dc:title>（参考様式２）</dc:title>
</cp:coreProperties>
</file>